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3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422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ЧЕТРА Т-9.01. ЯМБР-3-01, тип ТС: специальный транспорт, вид: бульдозер (не на ходу), VIN: нет данных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1 1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2:00Z</dcterms:modified>
  <cp:revision>1</cp:revision>
  <dc:subject/>
  <dc:title/>
</cp:coreProperties>
</file>